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6123321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207489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